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海南经贸职业技术学院复学审批表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备注：本表一式三份，教务处学籍科、学生所在系、学生本人各一份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635</wp:posOffset>
                </wp:positionV>
                <wp:extent cx="5815330" cy="915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915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938"/>
                              <w:gridCol w:w="456"/>
                              <w:gridCol w:w="725"/>
                              <w:gridCol w:w="473"/>
                              <w:gridCol w:w="924"/>
                              <w:gridCol w:w="638"/>
                              <w:gridCol w:w="1215"/>
                              <w:gridCol w:w="1138"/>
                              <w:gridCol w:w="710"/>
                              <w:gridCol w:w="1005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所属系（部）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2"/>
                                    <w:widowControl w:val="false"/>
                                    <w:spacing w:before="0" w:after="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班级　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91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批准休学时间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日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1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申请复学理由（附证明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申请人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1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家长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1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所属系（部）意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复学后编入：          专业             年级           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系主任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)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1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务处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40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处长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)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720.5pt;mso-wrap-distance-left:9pt;mso-wrap-distance-right:9pt;mso-wrap-distance-top:0pt;mso-wrap-distance-bottom:0pt;margin-top:0.05pt;mso-position-vertical-relative:text;margin-left:6.85pt;mso-position-horizontal-relative:text">
                <v:fill opacity="0f"/>
                <v:textbox inset="0in,0in,0in,0in">
                  <w:txbxContent>
                    <w:tbl>
                      <w:tblPr>
                        <w:tblW w:w="91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938"/>
                        <w:gridCol w:w="456"/>
                        <w:gridCol w:w="725"/>
                        <w:gridCol w:w="473"/>
                        <w:gridCol w:w="924"/>
                        <w:gridCol w:w="638"/>
                        <w:gridCol w:w="1215"/>
                        <w:gridCol w:w="1138"/>
                        <w:gridCol w:w="710"/>
                        <w:gridCol w:w="1005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所属系（部）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Xl22"/>
                              <w:widowControl w:val="false"/>
                              <w:spacing w:before="0" w:after="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班级　</w:t>
                            </w:r>
                          </w:p>
                        </w:tc>
                        <w:tc>
                          <w:tcPr>
                            <w:tcW w:w="1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91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批准休学时间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日至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1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申请复学理由（附证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1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家长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1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所属系（部）意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复学后编入：          专业             年级           班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系主任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)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1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务处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40" w:hanging="0"/>
                              <w:jc w:val="righ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处长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)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2:00Z</dcterms:created>
  <dc:creator>Administrator</dc:creator>
  <dc:description/>
  <cp:keywords/>
  <dc:language>en-US</dc:language>
  <cp:lastModifiedBy>YlmF</cp:lastModifiedBy>
  <cp:lastPrinted>2009-03-05T16:12:00Z</cp:lastPrinted>
  <dcterms:modified xsi:type="dcterms:W3CDTF">2010-09-10T07:01:00Z</dcterms:modified>
  <cp:revision>13</cp:revision>
  <dc:subject/>
  <dc:title>              </dc:title>
</cp:coreProperties>
</file>