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2"/>
          <w:sz w:val="21"/>
          <w:szCs w:val="21"/>
        </w:rPr>
      </w:pPr>
      <w:r>
        <w:rPr>
          <w:rFonts w:ascii="宋体;SimSun" w:hAnsi="宋体;SimSun" w:cs="宋体;SimSun"/>
          <w:bCs/>
          <w:kern w:val="2"/>
          <w:sz w:val="21"/>
          <w:szCs w:val="21"/>
        </w:rPr>
        <w:t>附件</w:t>
      </w:r>
      <w:r>
        <w:rPr>
          <w:rFonts w:cs="宋体;SimSun" w:ascii="宋体;SimSun" w:hAnsi="宋体;SimSun"/>
          <w:bCs/>
          <w:kern w:val="2"/>
          <w:sz w:val="21"/>
          <w:szCs w:val="21"/>
        </w:rPr>
        <w:t>12</w:t>
      </w:r>
    </w:p>
    <w:p>
      <w:pPr>
        <w:pStyle w:val="Normal"/>
        <w:spacing w:lineRule="exact" w:line="360" w:before="0" w:after="156"/>
        <w:ind w:firstLine="800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海南热带海洋学院毕业设计（论文）教学质量评估指标</w:t>
      </w:r>
    </w:p>
    <w:tbl>
      <w:tblPr>
        <w:tblW w:w="9141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26"/>
        <w:gridCol w:w="2240"/>
        <w:gridCol w:w="2253"/>
        <w:gridCol w:w="854"/>
        <w:gridCol w:w="1316"/>
        <w:gridCol w:w="518"/>
      </w:tblGrid>
      <w:tr>
        <w:trPr>
          <w:trHeight w:val="285" w:hRule="atLeast"/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评价项目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评估标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分值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检查方法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得分</w:t>
            </w:r>
          </w:p>
        </w:tc>
      </w:tr>
      <w:tr>
        <w:trPr>
          <w:trHeight w:val="300" w:hRule="atLeast"/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管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综合管理文件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具有符合毕业设计（论文）要求的相关管理文件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有关毕业设计（论文）要求的管理文件不够完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查阅管理文件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对毕业设计规范化要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制定了关于毕业设计（论文）规范化要求的规定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相关规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查阅相关文件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评分标准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科学合理的评分标准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评分标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查阅评分标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管理人员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毕业设计（论文）管理组织机构和专职人员，有相应的岗位职责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专兼职工作人员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查阅人员名单、岗位职责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条件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基本条件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仪器设备、计算机、实验器材、场地、经费等条件能较好的满足毕业设计（论文）要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仪器设备、计算机、实验器材、场地、经费等条件基本能满足毕业设计（论文）要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检查毕业设计（论文）场地、有关报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指导教师队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指导教师结构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指导教师队伍职称、学历结构合理，教学、科研水平高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指导教师队伍职称、学历结构基本合理，有一定的教学、科研水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检查毕业设计（论文）情况汇总表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指导教师数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指导教师数量足额到位，满足毕业设计（论文）指导要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指导教师数量基本满足毕业设计（论文）指导要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检查毕业设计（论文）情况汇总表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管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审题程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明确的选题原则和规范的审题程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选题原则和审题程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查阅相关资料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中期检查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中期检查有安排，有总结，效果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开展了中期检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查阅任务书、开题报告、期中小结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毕业设计答辩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毕业设计（论文）答辩组织规范有序，评分标准掌握严格，有严格的评分程序，评阅认真，评语正确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组织安排了答辩工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参加现场答辩，查阅有关文件、记录材料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成绩分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以专业为单位的成绩统计，方法科学，成绩符合正态分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成绩统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查阅成绩统计表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总结、归档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材料总结、归档有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总结材料并归档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查阅有关资料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毕业设计质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选题质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按毕业设计（论文）质量评价指标体系要求，选题质量高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基本符合有关要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查毕业设计（论文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设计（论文）水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综合运用所学知识、设计、撰写论文能力强，有一定创新能力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综合运用所学知识，有一定的设计、撰写论文能力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查毕业设计（论文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sz w:val="21"/>
                <w:szCs w:val="21"/>
              </w:rPr>
              <w:t>．文本结构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文本结构合理，图纸质量好，计算正确，设计说明书（论文）撰写水平高，规范化程度高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文本结构基本合理，图纸质量一般，计算基本正确，设计说明书（论文）撰写水平一般，规范化程度基本符合要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查毕业设计（论文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525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hd w:fill="auto" w:val="clear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;SimHei" w:hAnsi="黑体;SimHei" w:eastAsia="黑体;SimHei" w:cs="宋体;SimSun"/>
      <w:bCs/>
      <w:color w:val="000000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</w:rPr>
  </w:style>
  <w:style w:type="paragraph" w:styleId="Style13">
    <w:name w:val="批注框文本"/>
    <w:basedOn w:val="Normal"/>
    <w:qFormat/>
    <w:pPr>
      <w:spacing w:lineRule="auto" w:line="240"/>
      <w:jc w:val="both"/>
      <w:textAlignment w:val="auto"/>
    </w:pPr>
    <w:rPr>
      <w:color w:val="000000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cp:keywords/>
  <dc:language>en-US</dc:language>
  <cp:lastModifiedBy>Administrator</cp:lastModifiedBy>
  <dcterms:modified xsi:type="dcterms:W3CDTF">2017-09-18T02:38:00Z</dcterms:modified>
  <cp:revision>91</cp:revision>
  <dc:subject>琼州学院毕业设计（论文）教学质量评估指标</dc:subject>
  <dc:title>琼州学院毕业设计(论文)附件12</dc:title>
</cp:coreProperties>
</file>